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List of contents      DBQ database query language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view of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tional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file inclusion (@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ATABAS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S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Gener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ry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ing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ining multipl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EPOR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List of contents      DBQ database query language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Repor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ing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us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of forma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ESSAGES AND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rr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roduction          DBQ Database query language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roduction   </w:t>
        <w:t xml:space="preserve">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  is  a  powerful structured query language modelled 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acilities available on large  minicomputer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 for  use  by  those  wanting  an  English 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o enter database manipulation commands, rath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  interface.    Because  of  this  it 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a complete novice in  the  same  manner  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 systems, but it is easy to learn the basic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hours, and once learnt, it is considerably fast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commands  operate  against  disk resident file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there  is  no  need  to  load  or  save  databas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,  and the system is more resilient to pow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ue to the disk accessing, the processing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han memory resident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query language provides a comprehensive set of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reation,  maintenance  and  enquiry of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by the DBQ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query language is the prime means of  intera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and it is important to become properly convers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powerful commands before  undertaking  any  majo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Because  there  is a finite limit on memory, many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re expensive databases have been left out  of  DBQ.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  these  are  by  no  means  essential 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Such features include full  arithmetic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pdating  fields and reporting, full report form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totals, validation of input data at entry and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access to data.  Because of these, and other 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base  should  be  considered unsuitable for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verview of facilities   </w:t>
        <w:t xml:space="preserve">    Overview of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atabase level commands  permit  the  creation  of  a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ing  a  database, renaming a database, sorting a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fields, importing  and  exporting  databas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d to external applications, and compressing a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ny deleted record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ecord   level   commands   include  the  insertion 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or from a data  file,  the  updating  of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 the  deletion  of  selected  records,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to a working database, and  the  listing  of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in  tabular  form  or  in  a form specified by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pecific fields can be selected in the update,  find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  and  it  is  possible  to  do  a  relational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ereby selected fields from two  or  more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selected from records matched on some field o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roduction          DBQ Database query language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quences of commands and data can be input  from  a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sequences of commands can be defined as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ecuted simply by use of a keyword.    In  fact,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of words can be defined in this way allowing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nd  keyword  combinations.    The  command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 can input variable data to be used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file or procedure.  Command files and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nested to a certai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arious  options  can  be  set,  allowing  control  of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, causing a command  file  to  be  listed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switching a log file in or out to permi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be logged for a number of purposes.   Also 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split  into pages, and the page length can be va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 different  lengths  of  paper  or  different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ull  online  help  is provided, permitting selection b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f help top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command line input uses  the  CPM+  line  input 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  full  editing to be carried out o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copying of the previous command using ^W.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 to  the  CPM+  documentation or the CPM+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database is initially built to hold 10 records, but gr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s are added.  Records are updated  in  situ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 flagging  them  as  deleted.  Deleted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ut of  the  database,  and  for  occasion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 selection  was a bit too greedy it is possibl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d records out to a file  for  subsequent  ed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reference        DBQ Command Reference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S   </w:t>
        <w:t xml:space="preserve">  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section details each command in turn, provid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and details of the commands action. 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so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eraction   </w:t>
        <w:t xml:space="preserve">   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s may  be  entered  in  free  form.  This mean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has no special meaning, and any number of spa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 can  be  inserted at the start or end of a line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  A command may be broken  over  more  tha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upon  continuation  prompts are issued to show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expected.  Where  the  end  of  a  command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, for example at the end of a print selection,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 or  the  command  terminator ";" may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mand can be issued on the same line, although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prudent  to let each command execute before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n case of failure, and because an error will cause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or a command to be rejected as a syntax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edures   </w:t>
        <w:t xml:space="preserve">  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cedures  provide  a  means  of entering a predefin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s input, identified by a name.  They ar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by  simply using their name, and can be us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put where a keyword or identifier is expected.  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anything  from a single word up to a set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contain statements within them to  prompt  fo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o be used when expand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files   </w:t>
        <w:t xml:space="preserve">   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  files are like procedures, but instead of fe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, the text is input  from  a  file.    The  tex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anything  a  procedure  can  represent, 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rompting statements, for use as variable input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s in the command file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ents   </w:t>
        <w:t xml:space="preserve">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ents  can  be  put on any line after a number sign "#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ing used  for  command  files,  or  when  log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 The  comment acts as a command terminator,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 halfway through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diting   </w:t>
        <w:t xml:space="preserve">  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Line input is done via the CP/M line input  routine,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o  be done on the current input line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be recalled.  This is useful when entering a long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s  errors  can  be  easily corrected.  Data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nd UPDATE functions is also done via this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File names   </w:t>
        <w:t xml:space="preserve">   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le names with extensions indicated can be  entered  simp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without the extension, or if another extension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reference        DBQ Command Reference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y may be entered within quotes, whereupon this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.    Database  names cannot under most circumsta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 a  string,  and  should  always  be  enter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.  A drive prefix can be put on any filename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but a user area specifier is not permitted when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lection expressions   </w:t>
        <w:t xml:space="preserve">    Selection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 selection expression is a relational expression invol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atabase fields.  A relational expression  is 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between  a field and a value (or another fie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comparison are called  relational  operators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   A  compound  relational  expression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s and the logical operators 'and' and 'or'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complex selection.  There  follows  some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expression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balance &gt; 1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ame } "Smi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x = "male" and (age &gt; 65 or age &lt; 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ote  that  in  the  last example, the bracket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two age comparisons  together  for  use  in  the 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 otherwise the 'age &lt; 20' would be separat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y the expression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lational operators   </w:t>
        <w:t xml:space="preserve">    Relational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relational operators are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= Equ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gt;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lt;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gt;= Greater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lt;=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lt;&gt;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} Contains (substring searc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numeric fields, a numeric comparison is made.  F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a lexicographic  comparison  is  made  using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ing sequence.   For the contains operator,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regardless of field type.  The contains operat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as  a  "contained  in"  operator  by  simply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s (e.g. with "montuewed" } d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reference        DBQ Command Reference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Aliases   </w:t>
        <w:t xml:space="preserve">    Ali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n specifying complex queries involving qualification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 and  when  joining  a  database  with  itself,  a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 way  of  specifying fieldnames and databas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alias notation permits a temporary name, or  'alias'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 field  names  or database nam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alias directly after the normal name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separator used to specify elements in a list.   The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can  be used wherever the original name can be used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 the field list or database  list  us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   Typically it would be used in a selectio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 format file.  The field alias is also used in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a tabulation, and as the field name in a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created by a FIN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 example,  to join a family database between name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the following selection could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  <w:tab/>
        <w:t>DBQ&gt; print family.name, parents.age dads_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Q&gt; of family, famil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Q&gt; with family.parent = parents.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shows the database "family" being given an alias  "par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which instance of the database the age in the pri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name  in  the comparison should come from. 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field also has an alias specified "dads_age"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produced to have a more applicabl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Notation   </w:t>
        <w:t xml:space="preserve">   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n  this  section,  keywords  are  shown in uppercas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shown in lowercase.  This is done to per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to  be easily identified, and does not imp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n uppercase.  In fact  the  examples  show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nput in lowercase, and this is the recommend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quare  brackets  indicate  optional  elements 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 A  second occurence of an element or se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quare brackets generally indicates that the se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ed a number of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Summary          DBQ Command Reference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base fieldname type size [scale] [fieldname type size [sca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atabas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l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eldnames OF sel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[USING formatfile] fieldnames OF selection [INTO reportfil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eldnames OF sele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 BY fieldname [direction] [fieldname [direction]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file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[DELETED] database [INTO datafil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base [INTO definitionfile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ocedure / EN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{procedure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 [FOLD] [VERIFY] [LOG] [PAGE [pagelength]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ifie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ewname</w:t>
        <w:tab/>
        <w:t>: database file name (Identifier) (Ext. .DB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s</w:t>
        <w:tab/>
        <w:tab/>
        <w:t>: qualfieldname[+] [, qualfieldname[+] ...] | all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fieldname</w:t>
        <w:tab/>
        <w:tab/>
        <w:t>: [database.]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</w:t>
        <w:tab/>
        <w:tab/>
        <w:t>: field name 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: NUM 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ab/>
        <w:tab/>
        <w:t>: 1 to 12 NUM, 1 to 128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ab/>
        <w:t>: 0 to 10 for NUM fiel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  <w:tab/>
        <w:tab/>
        <w:t>: ASC (default) |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  <w:tab/>
        <w:tab/>
        <w:t>: database [, database ... ] WI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  <w:tab/>
        <w:tab/>
        <w:t>: [NOT] comparison [AND | OR [NOT] compariso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  <w:tab/>
        <w:tab/>
        <w:t>: primary relatio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</w:t>
        <w:tab/>
        <w:tab/>
        <w:tab/>
        <w:t>: qualfieldname | string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</w:t>
        <w:tab/>
        <w:tab/>
        <w:t>: = | &gt; | &lt; | &gt;= | &lt;= | &lt;&gt;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ab/>
        <w:t>: procedure name 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</w:t>
        <w:tab/>
        <w:tab/>
        <w:t>: length of paper in lines less 6 f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</w:t>
        <w:tab/>
        <w:tab/>
        <w:t>: data file name (Identifier) (Ext.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file</w:t>
        <w:tab/>
        <w:tab/>
        <w:t>: format file name (Identifier) (Ext. .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ile</w:t>
        <w:tab/>
        <w:tab/>
        <w:t>: report file name (Identifier) (Ext. 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file</w:t>
        <w:tab/>
        <w:tab/>
        <w:t>: definition file (Identifier) (Ext. 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</w:t>
        <w:tab/>
        <w:tab/>
        <w:t>: Alpha [ alpha | "_"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reate database          DBQ Command Reference              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E database fieldname type size [scale] {fieldname ...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the data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eldname is a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ype is the field type (CHAR | 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ize is the fiel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cale  is the scale (decimal places) to be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  The default value is 0 indicating  an  integ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decimal  places).    This  scale  is  not  used 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, although it is indicated whenever a field is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Stored decimal places beyond the scale 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o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 field  name,  type,  length  (and  scale  if  requir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r each field in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e accounts name char 10 acc_num num 6 balance num 8 2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reates a database called "accounts", with three  field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cc_num and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sert records           DBQ Command Reference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NSER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ommand  allows records to be inserted in th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fields in the record one by one.  Bracket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 of  the  field.    [string]  and &lt;numeric&gt;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the type of bracket.    A  number  after  &lt;numer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indicates  the  number of decimal places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displayed as a visual guide, and the  length  show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nforced on input, although any field inpu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shown will be truncated when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essing just ENTER on the first  field  terminates  inp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number of record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  <w:tab/>
        <w:t>DBQ&gt; inser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  <w:tab/>
        <w:tab/>
        <w:t xml:space="preserve"> [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_num</w:t>
        <w:tab/>
        <w:tab/>
        <w:t xml:space="preserve"> &lt;123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</w:t>
        <w:tab/>
        <w:tab/>
        <w:t xml:space="preserve"> &lt;2.34   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  <w:tab/>
        <w:tab/>
        <w:t xml:space="preserve">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 records inser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Update records           DBQ Command Reference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PDATE {fields | ALL } OF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fields is a fie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ion is a record selectio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allows  you to update the specified field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he original value is printed first, and a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d to allow a new value to be input.  If no valu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essing  ENTER,  the  original value is retain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selected have  been  updated,  a  count 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update balance of accounts with name = "john smith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</w:t>
        <w:tab/>
        <w:tab/>
        <w:t>=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</w:t>
        <w:tab/>
        <w:tab/>
        <w:t xml:space="preserve"> &lt;      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int records            DBQ Command Reference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INT [USING filename] [{ fieldname[+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name[+] . . . | ALL[+] } OF] selection [INTO repnam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 USING  filename indicates a format file (ext=.FMT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output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eld[+] is an optionally qualified field name  with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ling (+) specified for numeric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L  indicates  all fields with optional totalling (+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ion is a record selection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name is the name of an output file (ext=.REP)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the terminal for output.  (LST will caus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format file details, see the appropriate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 the  format  file  is  not  used,  output is tabul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in a fairly simple  and  straightforward  manner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ing  is  specified,  totals  are  printed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t the end of the tabulation.  Headings cons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names  forced  to  uppercase, with underscor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  Aliases can be used  to  give  the  fields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talling  is  usually  only  specified  for numeric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s with leading numerics can also be  total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int name, acc_num account, balance+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me } "smit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NAME     ACCOUNT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ith        23 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smith       124      1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smith       21 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 records fou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lect records           DBQ Command Reference  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ND { field, field . . . | ALL } OF selection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field is an optionally qualified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dicates all fields and can be abbreviated to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ion is a record selectio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es  a  database  called  "CURRENT" 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ommand is used to create a working collection 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have sorts, selective deletions or prints mad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It  can  also be used to cut down the process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joining a number of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can also be used to reformat a database, although oth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vailable to achieve this if fields are to be added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n reformat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names of fields can be changed by the use of ali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nd name, acc_num account of accounts with name } "smith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current smi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mith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selects the name field and the acc_num  field  (rena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)  of  those records containing the string "smit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t then renames the  current  database  as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miths", and print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mport records           DBQ Command Reference              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MPORT filename INT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 filename is the name of a data file (ext .DA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the fields, one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is the name of the database  to  append 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import accdata into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NOTE   </w:t>
        <w:t xml:space="preserve">   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ata  to  be  transferred  from a BASIC program sh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one field per line using successive PRINT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.g.  Subroutine for  outputting  data,  assuming  stream  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for output, and closed afterw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000 REM OUTPUT DATA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0 FOR IND% = 1 TO REC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PRINT #9,ACCNAME$(I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PRINT #9,ACCNUM%(I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PRINT #9,ACCBAL(I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0 NEXT 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port records           DBQ Command Reference              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PORT [DELETED] database [INTO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the name of the database to export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ilename  is  the  name  of  a file (ext .DAT)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 If  omitted,  the  records  are  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 "DELETED"  option  exports  those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deleted since the file was  created  or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used to recover overambitious dele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cords are written to the output file one field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export deleted accounts into del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tract definition       DBQ Command Reference               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TRACT database [INTO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the name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  is  a file (ext .DEF) to receive the defin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 definition is written to the terminal -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for reminding you what field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 definition  is  specified  as 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atabase again at the curre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extract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cha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_num num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 num 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press database        DBQ Command Reference            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RES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a databas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ompresses active records at  the  start  of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and  frees  up space at the end for further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compres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20 records free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NOTE   </w:t>
        <w:t xml:space="preserve">   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reduce the size of  the  file  as  well,  assuming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 disk  space,  the  following  sequence 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find all of &lt;database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&gt; print; # To check if everything is O.K. before eras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erase &lt;databa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rename current &lt;databas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ort database            DBQ Command Reference    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ORT database BY keyname1 {, keyname2} . . .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a data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keyname is the name of a field to sort on, optional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"ASC" (default) or "DES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 sort  order is major through minor (e.g. keynam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nameN-1 . . . within keyname2 within keyname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s are sorted in situ.  It takes  a  while  for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 is  not  advisable  to  abort a sort halfway through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ort accounts by name, balance des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rase a database         DBQ Command Reference  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RA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database is the name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named database file is erased from the disk.  I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ed except by immediate use of a program such as UNER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command is equivalent to the CPM ERA comman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s an altern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eras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name database          DBQ Command Reference         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ENAME olddatabase new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olddatabase is the existing name o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database is the desired new name for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use of this command results in the same action a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 REN command, which can be used as an altern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find all of employees with dept = 3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rename current ourd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fine procedure         DBQ Command Reference                  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FINE proc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procname is the name of the procedur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 prompts you for the definition  on  subsequent  lin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 is  used  to terminate the definition.  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verwrite previous definitions,  a  nul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ly deletes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cedures can be used for a wide range of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n  its  most  simple form it can be used to set up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ry language command keywords for a non-English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 personal  preference.    Also  it  can  be 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replace sequences of words with a single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specify part of, or all, a complex qu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specify a sequence of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specify a sequence of commands with variable parameter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the ENTER command (see ENTER command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cedures can be nested.  That is, a  procedure  can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dure  within  its definition.  Procedur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dures referring back to the original will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ed, and must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defin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&gt; print all+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total account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how procedure           DBQ Command Reference     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OW proc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OW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procname is the name of the procedure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rocname is replaced by a terminator or keyword,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defined procedures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show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in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show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mpt for value         DBQ Command Reference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NTER proc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NTER "proc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procname is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uses  a  prompt  to  be  issued  for the identifier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e line, sets the procedure to  that  value.  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deletes the procedure.  This is used in command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ther  procedures, to prompt for input as part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mands.  The procedure in this case is just a simple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 called  in  the  same  manner  as  a  full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re  the  procname  is  specified  inside  quotation ma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at  the  definition  should  be  contained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ation marks.  This is used when entering string liter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s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  <w:tab/>
        <w:t>DBQ&gt; define find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INE&gt; enter emp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INE&gt; enter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INE&gt; print all of employees with empno = emp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INE&gt; and name = name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Q&gt; find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Q&gt; Enter emp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t options              DBQ Command Reference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T [NO] [FOLD] [VERIFY] [LOG] [PAGE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permits  options  to  be  set,  or  unset if "NO"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options ar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NO   </w:t>
        <w:t xml:space="preserve">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word "NO" changes the  sense  of  the  setting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et.  Thus "SET NO FOLD;" would unset the fol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FOLD   </w:t>
        <w:t xml:space="preserve">    F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ld permits alphabetic case folding on compari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.g.  "FrEd" would match with "fR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VERIFY   </w:t>
        <w:t xml:space="preserve">    VER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Verify  causes the contents of command files to b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This may be used to check that the comman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orrectly.    Comments should be inser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keep track of where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LOG   </w:t>
        <w:t xml:space="preserve">  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Log causes a log file to be created,  and  all  in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to be written to it.  Unsetting log simply switch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riting,  and subsequent setting of the log simp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writ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n the "exit" command is issued, the  file  is  clos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output  saying  that  it  has been closed, prior to D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AGE   </w:t>
        <w:t xml:space="preserve">   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age allows pagination  to  be  done  on  tabulations. 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page  will set a pagelength of 60 detail lines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1 inch depth paper.  Other page depths can  be 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quoting  the  number  of detail lines to be printed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et pag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.g.  set page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ts the pagelength at 20 detail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page in unset, an effective page length of 32000 is  set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 page number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agination  is effective on both normal print tabulation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ile driven output, for which a special value  ma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quired depending on page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t options              DBQ Command Reference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t display   </w:t>
        <w:t xml:space="preserve">    Se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fter  the  options have been set or unset,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  Each option name is followed by a number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,  VERIFY  and  LOG,  a  value  of  0 indicates unset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set.  For PAGE, the page length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t fold page 62 no verify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ld = 1, verify = 0, log = 0, page =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nline help              DBQ Command Reference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auses an initial page of help information to be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 A prompt is then issued to press ^Z, EN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ENTER is pressed, the next page of help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^Z is pressed, the program returns to the DBQ&gt;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a character is pressed, the next  help  page  relat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 starting with that character is displayed.  I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sed which is not the initial of any remaining help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 returns to the DBQ&gt;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 page of help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ess ^Z to abort, ENTER to continue, or x for help on x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 page of help on "create"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it from DBQ            DBQ Command Reference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returns you to the CPM+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 a log file is currently open (although not necessari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), it is closed  and  a  message  to  that  eff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xample   </w:t>
        <w:t xml:space="preserve">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mmand files            DBQ Command Reference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yntax   </w:t>
        <w:t xml:space="preserve">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@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etails   </w:t>
        <w:t xml:space="preserve">  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 filename is the full name of a file contain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causes the contents of the specified file to be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 point  in  the input.  The comman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input, apart from the response to an "enter"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"verify" is set, the contents of the file are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as i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 the file "DBQINIT.CMD" is present when DBQ is sta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initially,  and  can  be  used  to  set  up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ents  can be inserted in a command file, or indeed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by preceding them with "#". Everything on a line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"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 ENTER  command  can  be used to input variable data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mmand  file,  in  a  similar  manner  a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 Also,  an ENTER command for a dummy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halt the command file execution until you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quest.  The dummy variable can be immediately us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on the next line, and will allow you to enter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from DBQ if there is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atabase administration     DBQ Usage notes         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roduction   </w:t>
        <w:t xml:space="preserve">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 effectively control your databases, it is necessary to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just setting them up and us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section  describes  some  requirements  of pro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nistration and suggests ways of achieving 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tting up   </w:t>
        <w:t xml:space="preserve">  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number of things can be done to make life  easier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.   The  DBQINIT.CMD file can be used to set up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either generally or against a specific databa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 may  be  simple  abbreviations  for  databas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etc.  or they can be larger sequences  of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interactive  working  against  the  databas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ter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is also possible, on  the  Amstrad  CPC,  to  set  up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 the  keypad.    A  sample keypad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hich can be used as  the  basis  of  a  custom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 The  CCP  key  configuration is useful also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keys to support the CCP editing  function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B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ecurity   </w:t>
        <w:t xml:space="preserve"> 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curity covers  two  aspects  of data management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 of  confidential  information.    For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this  is not usually a problem, but if you d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th others, it is suggested that you keep 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on specific disks which you can put in a saf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 other  aspect  of  security is insurance agains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for most purposes by making regula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 your  database disks.  If you are planning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ession on a database,  firstly  copy  the  databa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 disk,  then  set  the  log option when you start the D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If something goes wrong during the  session,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contain the commands you enter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against a new copy of the database from th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 use  the  backup  itself!).  It is possi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to truncate the file at some known point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possible to recover nearly up to the point at whi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t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formatting   </w:t>
        <w:t xml:space="preserve">    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is possible to reformat the database in a number of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n a FIND command is done, a CURRENT database is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named as a permanent database.    Thus  fiel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 or  dropped, or data from more than on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form a new one.  If a new field is needed in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dded by creating a temporary database with  ju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containing  the  new  field  or  fields  in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, and joining this with  the  main  databas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atabase administration     DBQ Usage notes         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 is  also  possible  to  reformat a database by ex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creating a  new  database  with  the  required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he  data  file and importing the datafil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t may be useful to specify a format fil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utput file already in the new format to be imported -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gt;field2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field1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fiel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field3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 this  is  used  to  PRINT  the old database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the data can then be  imported  into  the  new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fou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eneral notes               DBQ usage notes            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eneral points   </w:t>
        <w:t xml:space="preserve">    Gener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  is  designed to be simple to use, and reasonably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need to explicitly open or close databases, 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to the disk, as the database is opened and clo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means that when you  are  at  the  DBQ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no databases currently open, and it is saf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ing ^C, or by taking out the  disk  and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Query style   </w:t>
        <w:t xml:space="preserve">    Query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ilst  the query facility is very powerful, it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pproach to request a large complex selection  at  one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the query facility as a means of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records, it is better  to  firstly  se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a more general search will produce, and then ad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nements until  a  suitable subset is fou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 database of  cars  containing  information  ab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production  cars,  and  we wish to select one to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customer,  we  can  reduce  the  selection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 criteria  firstly, such as the price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resultant cars.  For exampl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find cars with price &lt; 5000 and price &gt; 25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print current with doors = 4 and mpg &gt; 4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aking a log file   </w:t>
        <w:t xml:space="preserve">    Making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re are two ways of making a logfile of th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.  The  SET  LOG  option  allows  input to be log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ant file can be used as a command file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being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t is also possible to use the CPM+ 'put' transient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sole  output to a file, for exampl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t console to file conout.log'.  This will permit a  ful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th input and output to be 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Joining multiple databases   </w:t>
        <w:t xml:space="preserve">    Joining multipl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ne  of  the  properties  relational database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ogether the data from two or more databases,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between  them.  DBQ uses the power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to not only express the required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s, but also to select from the resultant  dat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meets  selection criteria in the same manner a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ingle database.  The relationship can be  express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in  terms  of single field equivalence, but of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sh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a simple multi-database join, a  straightforward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related fields is all that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  print   all   of   orders,   parts  with  order.partno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s.partno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a more complex join, the  required  relationship 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eneral notes               DBQ usage notes            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urther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&gt; print all of employees, depts with employees.dept &g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Q&gt; depts.lowdept and employees.dept &lt;= depts.highdep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 joins  the  employees file with the departmen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y are within the department number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 selections involving more  than  two  databases,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  can  be  specified  between  any of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It is also possible to join a database with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demands  the  use  of a database name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qualification.  Further details of thi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ction on ali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Limitations   </w:t>
        <w:t xml:space="preserve">   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various limits that DBQ has on data storage are as follow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size of any one database file - 64k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numeric field length (including sign  and  point)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number of decimal places -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character field length - 128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number of fields in database - 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field name length - 1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database name length - 1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procedure name length - 1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ximum command line length - 128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though a number of lines can make up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s  well  as  these  limits,  there  is a limi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memory that can be  allocated  for  file  buffer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quite high, and handles a fairly complex que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atabase files of 5 fields at the same  time  as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file  for  input,  a format file for output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a report file, with a current log file being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about 2k to 3k of procedure definitions.  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to  deal  with  a  memory  full  error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n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utput formatting           DBQ usage notes       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port formatting   </w:t>
        <w:t xml:space="preserve">    Repor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PRINT command normally lists the records  in  tabular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mats  are  possible  using  the format file. 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the PRINT command can specify the  name  of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Default  extension  .FMT).   This form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be output, together with  an  indication 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are to be printed.  In its simplest form,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specifiers only, but it can also contain head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g character to cause a pause at  the  terminal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Field specifiers   </w:t>
        <w:t xml:space="preserve">    Field 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eld specifiers come in two forms,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lt;field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&gt;fieldname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first of these indicates that the field should be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ull  width.    For  character  fields,  the  field 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ied with space fill to the right.  For numeric fiel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is right justified with space fill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second form indicates that the field should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 width  form,  whereby only the necessar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and no space fill occurs.  This form is used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as mailmerge where the surrounding text can b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atenated with the fiel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ote  that  the field name used can be the normal fiel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f one has been specified.  It  is  prefer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 if qualification is otherwise necessary due to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not being unique to on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Heading specification   </w:t>
        <w:t xml:space="preserve">    Heading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 percent  sign "%" at the start of the file indic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ext up to the next percent sign is heading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only be output once at the start.  Careful posi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cent  signs  permits  the correct spacing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 The  number  of  heading  lines  should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ng any page length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n  pagination  is  in  effect  (see the SET PAGE o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will be printed  every  time  the  specifi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have  been  printed.   Careful specifica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is necessary to achieve correct  results  from  th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xperimentation is invariably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 number sign ("#") within the heading tex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 page  number.    The  number  sign  will  als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 within  the detail text, and permits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output for each record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utput formatting           DBQ usage notes       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ause specification   </w:t>
        <w:t xml:space="preserve">    Paus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 question mark "?"  at the end of  the  format  file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output  should stop at this point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.  The operator may then press  ENTER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record, or ^Z to stop th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may be used for browsing through the file on the sc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inting mail merge output onto single sheets of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Uses of format files   </w:t>
        <w:t xml:space="preserve">    Uses of forma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 format  file  facilities  provide  a  range  of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beyond the immediately  obvious. 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provides  some suggestions, although these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lternative tabulations, with differing heading styles wit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ing at specified points.  Single, double, triple or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spacing.  Unit specifiers for value fields (e.g.  2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, 96  cc,  etc.).    Fields  duplicated  on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aged browsing, using nicely formatted  screen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forms with fancy titles, side headings and b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intout of database onto forms, again with heading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il  merge,  using  a letter produced on a word process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specifiers at appropriat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matting of data for input to a BASIC  or  othe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 (e.g.   "&gt;string   field&lt;",&gt;numeric  field&lt;,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,&gt;another field&l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rmatting of data to permit reformatting of the 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 An  example  of  this  is  given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Label printing, using a simple form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of course the data used in these various formats 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me from selected fields from a complex selection fro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essages and Errors         DBQ User manual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roduction   </w:t>
        <w:t xml:space="preserve">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following list of messages describe the likely caus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situation, and where applicable corrective action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a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formational messages   </w:t>
        <w:t xml:space="preserve">    Information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se  messages  are  printed  for  your informatio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hat anything has gon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following informational messages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BQ.LOG 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is output when an EXIT command is issued,  if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s  been opened using the SET LOG command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ind you that the log file has been written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should either do something with the log fil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o free up the disk space occu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old = ?, verify = ?, log = ?, page = 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is output whenever a SET command is issued,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a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ess ENTER to continue, ^Z to quit, x for help on x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 is  output  after  each  page  of   HELP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, and gives you the option of viewing the n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,  quitting  from  the  help display, or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help topic starting with the give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[ nnn records xxxxxx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x  can  =  Found,  Updated,  Inserted, 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 is  output  whenever  a  PRINT,  FIND, UPDAT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r COMPRESS command  is  issued,  and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records taking part in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ess ENTER to continue, ^Z to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 is  output  after  each  record  is  printed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ing character is specified in a form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nnn swaps in nnnn p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is output after a sort operation completes,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record swaps took  place.    A  large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 that  the  file  was  not  close to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essages and Errors         DBQ User manual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rror messages   </w:t>
        <w:t xml:space="preserve">  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se messages indicate that the requested action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as  requested.   In certain cases a complete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recognized up to the point of a syntax erro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query will have been actioned, but error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se errors will be printed in the general form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## Error: error details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re  "error details" are specific error types, and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ollowing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is the most common message and indicates that  DBQ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understand the command that you issued. 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you  have typed a command name or oth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rrectly, but can mean that the order of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 incorrect,  or  that  certain  op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on the command.  It can also be caused by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eral not being enclosed in quo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f you are in doubt about what word the error was rais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typing the command in one word to a line.  As soo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s  detected, the message will be output.  Whil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in the majority of cases, in  some  case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or  construct in error is earlier on in the qu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only brought to light when the command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t paramete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incorrect option has been specified for the SE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of options in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emory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message indicates that the dynamic memory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f  this  message is reported, steps can be take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emory, by deleting unwanted  procedures,  and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 log  file.  It is recommended that an exi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BQ restarted, without defining unwanted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starting  a  log  file.    This  will   remov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ed  dynamic memory, and provide the maximu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a query.  If this still fails, the query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uced in size or complex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t may help on a query against a number of database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ND  command  to  select  the  required  data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database as an intermediate step, and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head caused by having a number of databases open.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ten a little experimentation will cur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isk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essages and Errors         DBQ User manual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 indicates  that the disk to which you are wri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have enough space to write a file.  You should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Q and tidy up the disk before procee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atabase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database file that you specified does not exist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ispelled the name of  the  database,  o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wrong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atabase nam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 database  name  specified in a selection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been used in the database name list of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bad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database file specified does not have a valid DBQ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You may have renamed a non-DBQ file with the  .D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 or  the database file may have been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anner.  Restore the latest backup copy and  b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up  to date.  If you don't have a backup copy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n database administration, ready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corru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error  has  occurred  whilst creating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be due to the database name already being in 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being write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eld nam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When creating a database, a fieldname  has  been  us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ield name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Within  a  query, a field name has been used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the databases named.   In 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should  be qualified by prefixing it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and a full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pression too compl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 selection expression has been used that is too compl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.   It  is  usually necessary to reduce th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may  be  sufficient  to  specify  the  express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o man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oo many fields have been specified for a database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eading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error occurred when reading a record.  This may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essages and Errors         DBQ User manual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disk having been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riting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error occurred when writing a record.  This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he disk being full, or by the disk being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nput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input file specified cannot be foun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reatin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error occurred whilst attempting to create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.   This may be due to the file already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the disk being write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specified command file could not be foun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lso the following error messages may appear as shown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## Maximum line length is 128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input line longer  than  the  allowed  maximu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 To overcome this problem simply split the comm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nter it on multip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## Out of memory using &lt;procname&gt;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ynamic memory was exhausted when attempting to  exp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rocedure.    See  the  'memory  full'  error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lanation of likely causes and suggested remedial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## Error opening ICF &lt;filename&gt;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 error occurred  when  attempting  to  open  the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fil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## Procedure &lt;procname&gt; not found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 definition for the named procedure could not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orry - help fil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help  file  'DBQ.HLP'  is  not present on the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bably have removed it  due  to  its  size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 to  produce  a  reduced file with jus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it by editing  the  full  file,  after  t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up copy.  You can add any useful information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s and hints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essages and Errors         DBQ User manual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ther error situations   </w:t>
        <w:t xml:space="preserve">    Other err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ther  occasions  may  arise where an erroneous sit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exist.  Certain obscure combinations of 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 perhaps,  result  in  the computer entering a "hard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is easy to detect, as it is impossible  to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the program by the usual means of pressing control-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 drives  may remain running but not doing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ase (and you have not pressed a combination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witches the printer output  on  when  a  prin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,  which  results in an error message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+ on the bottom line of the screen after a delay of arou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seconds), it will  be  necessary  to  carefully  sh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own and reboot C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